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12830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№ _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>
          <w:trHeight w:val="1924" w:hRule="atLeast"/>
        </w:trPr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затвердження умов продажу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              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умови продажу об’єкту малої приватизації -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нежитлового приміщення (підвалу), що розташоване за адресою: Київська обл., м. Буча, вул. Героїв Майдану,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, додаток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йного повідомлення в електронній торговій системі в порядку, визначеному чинним законодавством, додаток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засідання аукціонної комісії для продажу об’єкта малої приватизаці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даток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4-02T16:43:00Z</cp:lastPrinted>
  <dcterms:modified xsi:type="dcterms:W3CDTF">2025-04-02T14:06:00Z</dcterms:modified>
  <cp:revision>114</cp:revision>
  <dc:subject/>
  <dc:title/>
</cp:coreProperties>
</file>